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: Native Americans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vernment/Social Structur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od: Hunting/Gathering, Agriculture, &amp; Fishing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lothing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el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asic Religious Belief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astern woodland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lai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uthwes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alifornia and Great Basi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rthwes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r North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rts/Crafts </w:t>
      </w:r>
      <w:r>
        <w:rPr>
          <w:rFonts w:cs="Times New Roman" w:ascii="Times New Roman" w:hAnsi="Times New Roman"/>
          <w:i/>
          <w:szCs w:val="22"/>
        </w:rPr>
        <w:t>(Optional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ames </w:t>
      </w:r>
      <w:r>
        <w:rPr>
          <w:rFonts w:cs="Times New Roman" w:ascii="Times New Roman" w:hAnsi="Times New Roman"/>
          <w:i/>
          <w:szCs w:val="22"/>
        </w:rPr>
        <w:t>(Optional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ocal Native Americans </w:t>
      </w:r>
      <w:r>
        <w:rPr>
          <w:rFonts w:cs="Times New Roman" w:ascii="Times New Roman" w:hAnsi="Times New Roman"/>
          <w:i/>
          <w:szCs w:val="22"/>
        </w:rPr>
        <w:t>(Optional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ayan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tec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nca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view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</w:rPr>
        <w:t xml:space="preserve">Unit 2: </w:t>
      </w:r>
      <w:r>
        <w:rPr>
          <w:rFonts w:cs="Times New Roman" w:ascii="Times New Roman" w:hAnsi="Times New Roman"/>
          <w:b/>
          <w:sz w:val="24"/>
          <w:szCs w:val="24"/>
        </w:rPr>
        <w:t>Early Explorers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 to Age of Exploratio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ery Early Explorers </w:t>
      </w:r>
      <w:r>
        <w:rPr>
          <w:rFonts w:cs="Times New Roman" w:ascii="Times New Roman" w:hAnsi="Times New Roman"/>
          <w:i/>
          <w:szCs w:val="22"/>
        </w:rPr>
        <w:t>(Optional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kings Explore Europe, Iceland and Greenland  793 AD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kings Explore Americ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fe in Venice at the Time of Marco Polo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urpose of Marco Polo’s Journe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ute of Marco Polo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eans of Travel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ength of Journey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ultures Marco Polo Had Contact With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ublai Kha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Wealth of Catha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turn to Ital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tivation for Further Exploration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3: Christopher Columbu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hristopher Columbus’ Backgroun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tivation for Explor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deas About the World at the Time of Columbu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arch for a Patr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Voyag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ter Voyag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ter Lif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pact of the Journeys of Columbus</w:t>
      </w:r>
    </w:p>
    <w:p>
      <w:pPr>
        <w:pStyle w:val="Normal"/>
        <w:widowControl w:val="false"/>
        <w:tabs>
          <w:tab w:val="clear" w:pos="720"/>
          <w:tab w:val="left" w:pos="23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4: Portuguese Explorer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ince Hen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artholomew Diaz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sco DeGam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dro Cabr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lusion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it 5: </w:t>
      </w:r>
      <w:r>
        <w:rPr>
          <w:rFonts w:cs="Times New Roman" w:ascii="Times New Roman" w:hAnsi="Times New Roman"/>
          <w:b/>
          <w:sz w:val="24"/>
          <w:szCs w:val="24"/>
        </w:rPr>
        <w:t>Spanish Explorer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eneral Informatio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merigo Vespucci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sco de Balbo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rdinand Magella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ernando Corté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tec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rancisco Pizarro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ca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ther Spanish Explorations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6: </w:t>
      </w:r>
      <w:r>
        <w:rPr>
          <w:rFonts w:cs="Times New Roman" w:ascii="Times New Roman" w:hAnsi="Times New Roman"/>
          <w:b/>
          <w:sz w:val="24"/>
          <w:szCs w:val="24"/>
        </w:rPr>
        <w:t>French Explorer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eneral Informatio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iovanni da Verrazano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Jacques Cartier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amuel de Champlain 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cques Marguette and Louis Joliet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eur de La Salle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lu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7: English Explor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verview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ohn Cabot 1497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r Francis Drak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r Martin Frobishe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enry Hud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8: Later Explore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mes Cook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stralia: Abel Tasma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stralia: John Stuar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frica: David Livingst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frica: Henry Stanle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orth Pole: Sir John Franklin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rth Pole: Robert E. Pear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uth Pole: Robert F. Scot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uth/North Poles: Roald Amundse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xplorer Revie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9: Establishment of the Coloni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view and Introduc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asic Motives for Settlemen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lony of New Spai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ost Colony of Roanoke – 1587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mestown, Virginia – 1607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lymouth, Massachusetts – 1620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ssachusetts Bay Colony – 1628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hode Island - 1636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necticut – 1639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w Hampshire – 1679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w England Coloni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ryland – 163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nnsylvania – 1683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w York – 166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w Jersey – 1702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laware – 170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ddle Coloni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rth and south Carolina – 1670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eorgia – 1733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Southern Coloni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was the New World Like in 1750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0: Life in Colonial North Amer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asons for Colonization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ays to Find Out About History </w:t>
      </w:r>
      <w:r>
        <w:rPr>
          <w:rFonts w:cs="Times New Roman" w:ascii="Times New Roman" w:hAnsi="Times New Roman"/>
          <w:i/>
          <w:szCs w:val="22"/>
        </w:rPr>
        <w:t>(Optional)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erdependence in a Colonial Community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irst colonies 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w England Colonies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ddle Colonies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uthern Colonies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lonial Trades/Crafts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lonial Family Life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lonial Social Life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lonial Educ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mallCaps/>
              <w:sz w:val="28"/>
              <w:szCs w:val="28"/>
            </w:rPr>
            <w:t>Overall Theme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: </w:t>
          </w:r>
          <w:r>
            <w:rPr>
              <w:rFonts w:cs="Times New Roman" w:ascii="Times New Roman" w:hAnsi="Times New Roman"/>
              <w:smallCaps/>
              <w:sz w:val="28"/>
              <w:szCs w:val="28"/>
            </w:rPr>
            <w:t>The Lord as King of Kings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Subtitle"/>
            <w:rPr/>
          </w:pPr>
          <w:r>
            <w:rPr>
              <w:rFonts w:cs="Times New Roman" w:ascii="Times New Roman" w:hAnsi="Times New Roman"/>
              <w:szCs w:val="32"/>
            </w:rPr>
            <w:t>FIFTH GRADE</w:t>
          </w:r>
          <w:r>
            <w:rPr>
              <w:rFonts w:cs="Times New Roman" w:ascii="Times New Roman" w:hAnsi="Times New Roman"/>
              <w:smallCaps/>
              <w:szCs w:val="32"/>
            </w:rPr>
            <w:t xml:space="preserve"> HISTORY AND </w:t>
          </w:r>
          <w:r>
            <w:rPr>
              <w:rFonts w:cs="Times New Roman" w:ascii="Times New Roman" w:hAnsi="Times New Roman"/>
              <w:szCs w:val="32"/>
            </w:rPr>
            <w:t>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 for History and Social Studies Curriculum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Symbol" w:hAnsi="Symbol" w:cs="Symbol"/>
      <w:strike w:val="false"/>
      <w:dstrike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1">
    <w:name w:val="WW8Num13z1"/>
    <w:qFormat/>
    <w:rPr>
      <w:rFonts w:ascii="Symbol" w:hAnsi="Symbol" w:cs="Symbol"/>
      <w:strike w:val="false"/>
      <w:dstrike w:val="false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trike w:val="false"/>
      <w:dstrike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  <w:strike w:val="false"/>
      <w:dstrike w:val="false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5z1">
    <w:name w:val="WW8Num25z1"/>
    <w:qFormat/>
    <w:rPr>
      <w:rFonts w:ascii="Symbol" w:hAnsi="Symbol" w:cs="Symbol"/>
      <w:strike w:val="false"/>
      <w:dstrike w:val="false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8:04:00Z</dcterms:created>
  <dc:creator>oed</dc:creator>
  <dc:description/>
  <cp:keywords/>
  <dc:language>en-US</dc:language>
  <cp:lastModifiedBy>sschrock</cp:lastModifiedBy>
  <cp:lastPrinted>2002-05-23T16:06:00Z</cp:lastPrinted>
  <dcterms:modified xsi:type="dcterms:W3CDTF">2006-02-24T22:05:00Z</dcterms:modified>
  <cp:revision>5</cp:revision>
  <dc:subject/>
  <dc:title>OVERALL THEME: THE LORD IS OUR HEAVENLY FATHER</dc:title>
</cp:coreProperties>
</file>